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８年度 第２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日枝 久 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</w:t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分野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等の創造活動および体験機会の拡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障害者や高齢者等と芸術文化をつなぐ環境整備 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文化を通して社会や都市の課題に向き合う活動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･目的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プログラム、活動の核となる人物・アーティスト・スタッフ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2608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283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について、具体的にお書きください。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は社会や都市の課題に対して、どのような意義があると思いますか？また、この活動に期待される成果や波及効果についてお書きください。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①目的意識、②革新性、③アクセシビリティ、④創造性、⑤継続性において、貴活動（貴団体）が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特にアピールする点とその内容についてお書きください。※複数選択可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7:00Z</dcterms:created>
  <dc:creator>アーツカウンシル東京</dc:creator>
  <dc:description/>
  <cp:keywords/>
  <dc:language>en-US</dc:language>
  <cp:lastModifiedBy>SophiaNetwork</cp:lastModifiedBy>
  <cp:lastPrinted>2016-01-07T12:37:00Z</cp:lastPrinted>
  <dcterms:modified xsi:type="dcterms:W3CDTF">2016-06-24T09:21:00Z</dcterms:modified>
  <cp:revision>7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