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活動の取り組みの特色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活動の取り組み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活動や催事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活動や地域での取り組み、受賞歴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における特色・手法・代表的な作品や活動等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　（※地域文化資源活用事業で申請する場合のみ提出）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/>
      <w:t>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9:00Z</dcterms:created>
  <dc:creator>Michimoto Satoh</dc:creator>
  <dc:description/>
  <cp:keywords/>
  <dc:language>en-US</dc:language>
  <cp:lastModifiedBy>CLM-45</cp:lastModifiedBy>
  <cp:lastPrinted>2016-12-22T10:37:00Z</cp:lastPrinted>
  <dcterms:modified xsi:type="dcterms:W3CDTF">2017-01-30T09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