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活動の取り組みの特色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活動の取り組み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 ③団体の活動実績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  <w:szCs w:val="16"/>
        </w:rPr>
        <w:t xml:space="preserve"> ※地域文化資源活用事業の場合のみ提出。東京都内での活動実績を一つ以上含めること。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/>
      <w:t>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9:00Z</dcterms:created>
  <dc:creator>Michimoto Satoh</dc:creator>
  <dc:description/>
  <cp:keywords/>
  <dc:language>en-US</dc:language>
  <cp:lastModifiedBy>CLM-45</cp:lastModifiedBy>
  <cp:lastPrinted>2016-12-22T10:37:00Z</cp:lastPrinted>
  <dcterms:modified xsi:type="dcterms:W3CDTF">2018-01-24T07:0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