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2410"/>
      </w:tblGrid>
      <w:tr>
        <w:trPr>
          <w:trHeight w:val="294" w:hRule="atLeast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4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 ③団体の活動実績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  <w:szCs w:val="16"/>
        </w:rPr>
        <w:t xml:space="preserve"> ※地域文化資源活用事業の場合のみ提出。東京都内での活動実績を一つ以上含めること。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4</cp:lastModifiedBy>
  <cp:lastPrinted>2016-12-22T10:37:00Z</cp:lastPrinted>
  <dcterms:modified xsi:type="dcterms:W3CDTF">2019-07-31T09:3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